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я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 муниципальной службе в Ульяновской области» </w:t>
        <w:br/>
        <w:t xml:space="preserve">не потребует признания утратившими силу, приостановления, изменения </w:t>
        <w:br/>
        <w:t>и дополнения актов законодательств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8-05-17T16:59:00Z</cp:lastPrinted>
  <dcterms:modified xsi:type="dcterms:W3CDTF">2018-05-17T12:59:00Z</dcterms:modified>
  <cp:revision>26</cp:revision>
  <dc:subject/>
  <dc:title>Председателю комитета </dc:title>
</cp:coreProperties>
</file>